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十届美展获奖及入选名单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61"/>
        <w:gridCol w:w="3420"/>
        <w:gridCol w:w="2019"/>
      </w:tblGrid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苗登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洞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新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于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喜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家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立命之本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家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碰撞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耕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善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静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话空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米粟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街角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国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璧系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培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竹报平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增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精神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苗登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逝去的记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海涛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坐具设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希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的记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宇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都市环保</w:t>
            </w:r>
            <w:r>
              <w:rPr>
                <w:color w:val="000000"/>
                <w:szCs w:val="21"/>
              </w:rPr>
              <w:t>Moto</w:t>
            </w:r>
            <w:r>
              <w:rPr>
                <w:color w:val="000000"/>
                <w:szCs w:val="21"/>
              </w:rPr>
              <w:t>设计—契合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鲁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瑞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韵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系列之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友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众仙朝神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国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河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飞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文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千年飞天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洪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如歌时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于新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雪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疆组画之五：草原三姐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迟海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九点半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洪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的生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文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八十七神仙卷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都要当神仙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芳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从文小说插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一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崔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舜图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文明的曙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文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吴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于群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河女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家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尺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希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根同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共存共荣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立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窗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中韩文化交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学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宇宙之门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君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杜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春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俗村设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文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椅子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淑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融合系列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码摄像机设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宇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奇军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合—便携式体能测试仪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葛洪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生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群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而化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雪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沟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长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董雪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团和气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小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祥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邢立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击非典—螺丝钉精神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子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舞者自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永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冬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孕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段健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熔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樊学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希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培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无限</w:t>
            </w:r>
            <w:r>
              <w:rPr>
                <w:szCs w:val="21"/>
              </w:rPr>
              <w:t>1.2.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登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鲁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走进传统—走进现代系列之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瑞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屏风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走进传统—走进现代系列之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十一届美展获奖及入选名单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3570"/>
        <w:gridCol w:w="2380"/>
        <w:gridCol w:w="992"/>
      </w:tblGrid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作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奖项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十一届全运会视觉形象系统设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孙大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晓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国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培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泽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铜奖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郁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国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注特殊儿童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家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标点记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杜明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禧福华夏 礼仪中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燕泉、曹建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世界——触、凝、翔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石增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世博想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焦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日用瓷器便携包装设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邓雅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UMMER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矿泉水瓶设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孙家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莹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华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空间——三件衣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李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嫁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寂静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激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梅双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墨黛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陶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向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石增泉、袁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魏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常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福禄寿喜图辑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承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耕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刘培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东雪野现代农业科技示范园总体景观、建筑及室内设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东工艺美术学院雪野科技院景观设计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齐鲁文化产业园旧楼改造项目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震、王健、李玉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叶型休闲椅设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智、李金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摇摆花瓶设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人静和系列一、二、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瑞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王玮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李付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冰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·20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瑞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烫手的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耿大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大晴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于新生、于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风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晚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雷家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西天归来“经”满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宋晓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飘香的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于 迪、于 新、于福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语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长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中华体育五千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张一民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、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孙景全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、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刘文健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、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刘 刚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、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肖文津</w:t>
            </w: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新疆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Adobe 楷体 Std R;宋体" w:hAnsi="Adobe 楷体 Std R;宋体" w:cs="ˎ̥;Times New Roman" w:eastAsia="Adobe 楷体 Std R;宋体"/>
                <w:color w:val="000000"/>
                <w:szCs w:val="21"/>
              </w:rPr>
              <w:t>潘鲁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群英荟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Adobe 楷体 Std R;宋体" w:hAnsi="Adobe 楷体 Std R;宋体" w:cs="宋体" w:eastAsia="Adobe 楷体 Std R;宋体"/>
                <w:color w:val="000000"/>
                <w:kern w:val="0"/>
                <w:szCs w:val="21"/>
              </w:rPr>
              <w:t>刘文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文荟萃景象映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楷体 Std R;宋体" w:hAnsi="Adobe 楷体 Std R;宋体" w:eastAsia="Adobe 楷体 Std R;宋体" w:cs="宋体"/>
                <w:color w:val="000000"/>
                <w:kern w:val="0"/>
                <w:szCs w:val="21"/>
              </w:rPr>
            </w:pPr>
            <w:r>
              <w:rPr>
                <w:rFonts w:ascii="Adobe 楷体 Std R;宋体" w:hAnsi="Adobe 楷体 Std R;宋体" w:cs="宋体" w:eastAsia="Adobe 楷体 Std R;宋体"/>
                <w:color w:val="000000"/>
                <w:kern w:val="0"/>
                <w:szCs w:val="21"/>
              </w:rPr>
              <w:t>胡秋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碎片</w:t>
            </w:r>
            <w:r>
              <w:rPr>
                <w:rFonts w:cs="宋体" w:ascii="宋体" w:hAnsi="宋体"/>
                <w:color w:val="000000"/>
                <w:szCs w:val="21"/>
              </w:rPr>
              <w:t>-512428</w:t>
            </w:r>
            <w:r>
              <w:rPr>
                <w:rFonts w:ascii="宋体" w:hAnsi="宋体" w:cs="宋体"/>
                <w:color w:val="000000"/>
                <w:szCs w:val="21"/>
              </w:rPr>
              <w:t>瞬间的记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潘鲁生、潘镜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折翼的天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岱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语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rFonts w:ascii="宋体" w:hAnsi="宋体" w:cs="宋体"/>
                <w:color w:val="000000"/>
                <w:szCs w:val="21"/>
              </w:rPr>
              <w:t>论语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商长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华人民共和国第一届运动会官方宣传动画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姜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射之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蔡劲松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姜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obe 楷体 Std R;宋体" w:hAnsi="Adobe 楷体 Std R;宋体" w:eastAsia="Adobe 楷体 Std R;宋体" w:cs="ˎ̥;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选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七届中国体育美术作品展览优秀、入选作品名单</w:t>
      </w:r>
    </w:p>
    <w:tbl>
      <w:tblPr>
        <w:tblW w:w="8189" w:type="dxa"/>
        <w:jc w:val="left"/>
        <w:tblInd w:w="-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369"/>
        <w:gridCol w:w="1904"/>
        <w:gridCol w:w="2317"/>
      </w:tblGrid>
      <w:tr>
        <w:trPr>
          <w:trHeight w:val="4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品名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5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卢洪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选</w:t>
            </w:r>
          </w:p>
        </w:tc>
      </w:tr>
      <w:tr>
        <w:trPr>
          <w:trHeight w:val="3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筑梦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 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选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东省重大历史题材美术创作工程</w:t>
      </w:r>
    </w:p>
    <w:tbl>
      <w:tblPr>
        <w:tblW w:w="8189" w:type="dxa"/>
        <w:jc w:val="left"/>
        <w:tblInd w:w="-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369"/>
        <w:gridCol w:w="1904"/>
        <w:gridCol w:w="2317"/>
      </w:tblGrid>
      <w:tr>
        <w:trPr>
          <w:trHeight w:val="4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品名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品种类</w:t>
            </w:r>
          </w:p>
        </w:tc>
      </w:tr>
      <w:tr>
        <w:trPr>
          <w:trHeight w:val="5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甲午海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于新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国画</w:t>
            </w:r>
          </w:p>
        </w:tc>
      </w:tr>
      <w:tr>
        <w:trPr>
          <w:trHeight w:val="3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胶济铁路的创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李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国画</w:t>
            </w:r>
          </w:p>
        </w:tc>
      </w:tr>
      <w:tr>
        <w:trPr>
          <w:trHeight w:val="4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希望之光——山东机器局的创办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刘劲蓬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油画</w:t>
            </w:r>
          </w:p>
        </w:tc>
      </w:tr>
      <w:tr>
        <w:trPr>
          <w:trHeight w:val="5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罗荣桓在山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迟海波、李雪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油画</w:t>
            </w:r>
          </w:p>
        </w:tc>
      </w:tr>
      <w:tr>
        <w:trPr>
          <w:trHeight w:val="5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山东根据地建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李学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国画</w:t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农业产业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丁磊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画</w:t>
            </w:r>
          </w:p>
        </w:tc>
      </w:tr>
      <w:tr>
        <w:trPr>
          <w:trHeight w:val="5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孟良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彩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Adobe 楷体 Std R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signart</dc:creator>
  <dc:description/>
  <dc:language>en-US</dc:language>
  <cp:lastModifiedBy/>
  <dcterms:modified xsi:type="dcterms:W3CDTF">2013-08-15T08:00:51Z</dcterms:modified>
  <cp:revision>0</cp:revision>
  <dc:subject/>
  <dc:title>十届美展获奖及入选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